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rzdoku zu SED 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rl�ufige, total unvollst�ndig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n�tig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ED geh�ren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_xyz.PRG</w:t>
        <w:tab/>
        <w:tab/>
        <w:tab/>
        <w:tab/>
        <w:t>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_xyz.HLP</w:t>
        <w:tab/>
        <w:tab/>
        <w:tab/>
        <w:tab/>
        <w:t>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_xyz.INF</w:t>
        <w:tab/>
        <w:tab/>
        <w:tab/>
        <w:tab/>
        <w:t>Infodatei f�r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_xyz.RSC</w:t>
        <w:tab/>
        <w:tab/>
        <w:tab/>
        <w:tab/>
        <w:t>Resourc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'xyz' f�r eine dreistellige Versionsnummer.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Versionsnummer sollten nicht gemis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Format der HLP-Datei siehe Anha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den SED unter anderem zur Platteninstallation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zu empfehlen, eine aktuelle Version des Plattentreibers CBH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D-Verzeichnis zu kopieren, und zwar unter dem Namen CBH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u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D*.* in ein eigenes Verzeichni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HD.SYS in das SED-Verzeichni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K_OFLS.PRG in den AUTO-Ordner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OFLS ist ein Programm von Hansi "Kobold" Richstein, da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swerterweise der Allgemeinheit �berl��t.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acht im Hintergrund die Zugriffe anderer Program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. Dabei merkt es sich, auf welchen Laufwerken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erade Dateien ge�ffnet haben. Auf solche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mit Programmen wie dem SED, die direkt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n der Laufwerke manipulieren, nicht ohne weiteres zugrei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sollte man auf solchen Laufwerken keinen Medi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, weil sonst GEMDOS alle Informationen �ber die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ergi�t und so anderen Applikationen Daten verloren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. SED erkundigt sich daher vor dem Ausl�s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nwechsels bei CHK_OFLS nach offenen Dateien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eine Warnung aus. Wenn SED beim Start CHK_OF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kann, wird ein Hinweis in einer Alertbox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lgemerkt: CHK_OFLS ist kein Allheilmittel. Diskmonitor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allgemein gef�hrliche Werkzeuge, weil man damit all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g treiben kann. Deshalb sollte man es sich zur Gewoh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, vor dem Einsatz von Diskmonitoren Daten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n zwischenzuspeichern. Dies gilt insbesonder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-Erweiterungen wie MiNT, MultiTOS, MultiGE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!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In der aktuellen Version l�uft SED nicht sta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Mag!X, wohl aber unter MultiTOS, MultiGEM und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s SED erscheinen bis zu zwei Alertbox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n: Eine Alertbox macht darauf aufmerksam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OFLS nicht installiert ist. Eine weitere Alertbox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alisierten Versionen des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auen sich auf dem Bildschirm zwei Fenster auf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fenster und das Textfenster. Die Fenster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er INF-Datei entnommen und auf die aktuell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rechnet; wenn keine INF-Datei gefunden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e eingestellt. Wenn Ihnen die Positioni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r Fenster nicht gef�llt, k�nnen Sie eine ver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abspeichern, indem Sie im Men� "Optionen"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Einstellungen" ausw�hlen und im erschei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"Sichern" anklicken. Viele weitere Voreinstel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sind ebenfalls konfigur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fbau der grafischen Oberfl�che des 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 ist ein GEM-Programm, es verwendet also herk�mm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elemente wie eine Men�leiste, Fenster und Dia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wird kein eigenes Desktop installiert, so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ultitasking-Umgebung weiterhin das Original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einen Dateioperationen benutzen k�nn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 �ffnet beim Start zwei 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fenster</w:t>
        <w:tab/>
        <w:tab/>
        <w:t>Dieses Fenster ist dreigeteilt: Es enth�l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oben eine Knopfleiste zur Moduseinstell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swahl</w:t>
        <w:tab/>
        <w:t>von h�ufig benutzten Funktionen.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ibt eine Statuszeile Auskunft �ber 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 eigentlichen Datenbereiches (im Datei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h�lt sie beispielsweise den Name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i). Im Datenbereich wird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ktuellen (Speicher-)Blockes oder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i in der �blichen Diskmonitor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0000000 E9 00 53 45 44 35 [...]   � SED5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^^^^^^^^^^^^^^^^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|</w:t>
        <w:tab/>
        <w:tab/>
        <w:tab/>
        <w:t xml:space="preserve">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</w:t>
        <w:tab/>
        <w:tab/>
        <w:t xml:space="preserve">  |</w:t>
        <w:tab/>
        <w:tab/>
        <w:tab/>
        <w:tab/>
        <w:tab/>
        <w:tab/>
        <w:t xml:space="preserve">   |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</w:t>
        <w:tab/>
        <w:tab/>
        <w:t xml:space="preserve">  |                        |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|                        | der 1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|                        | dies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</w:t>
        <w:tab/>
        <w:tab/>
        <w:t xml:space="preserve">  | 16 Bytes aus dem Block in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</w:t>
        <w:tab/>
        <w:tab/>
        <w:t xml:space="preserve">   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Offset der Zeile im aktuellen Block (wahl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ezimaler oder hexadezimaler Dar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Dabei steht [...] hier f�r eine Auslassu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 Datenfenster blinkt ein Datencursor; er k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ktuellen Block beliebig verschoben werden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usklick an die Zielposition od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ursortasten). Im "Handle" des Datenfe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in dem Bereich, den man zum Verschie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ensters benutzt, erscheinen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 Byte, �ber dem der Datencursor gerade 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elative Position im aktuellen Block, Byt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hexadezimal, dezimal und bin�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tte beachten Sie, da� Sie im Daten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cht etwa den eingelesenen Block direkt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ndern nur eine Kopie davon. Die �nder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rst dann auf die Diskette oder die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bernommen, wenn Sie sie explizit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fenster</w:t>
        <w:tab/>
        <w:tab/>
        <w:tab/>
        <w:t>Das Textfenster ist zun�chst leer. In der Titel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 Fensters werden die aktuelle Zeile und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gezeigt, im Textfenster selbst blink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ingabecursor (mit einer etwas anderen Form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nfenster). Tats�chlich bietet das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e wichtigen Editorfunktionen. Au�erdem die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xtfenster dem SED dazu, Status- und Hilf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szugeben. In der Infozeile des Textfenster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gezeigt, ob gerade eine Datei ins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laden wurde oder ob das Textfenste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D-Funktion zur Ausgab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ide Fenster k�nnen fast beliebig verschoben und verkleinert oder vergr��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ber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2. Die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beginnt immer mit den folgenden Eintr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</w:t>
        <w:tab/>
        <w:tab/>
        <w:tab/>
        <w:t>Informationen �ber den SED, Zugriff auf Accessories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llel laufende Programme (unter MultiTOS und MultiG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</w:t>
        <w:tab/>
        <w:tab/>
        <w:t>Funktionen zum Einlesen, Drucken und Speicher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das oben liegende Fenster, zum Star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me oder einer Shell sowie zum Verlassen des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beiten</w:t>
        <w:tab/>
        <w:t>Funktionen zum Markieren und Manipulieren von Bl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en</w:t>
        <w:tab/>
        <w:tab/>
        <w:t>Funktionen zum Suchen und Ersetzen von Mustern sow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ieren innerhalb einer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en</w:t>
        <w:tab/>
        <w:t>Funktionen zur Ausgabe von Systeminformation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ur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lle Funktionen, die zu diesen ersten Eintr�gen geh�r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Kurztasten angew�hlt werden. In der Auswahl dieser Kurz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wir uns an etablierte Standards (Atari-Entwicklerkonfe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) gehalten. Wer andere Kurztasten haben m�chte, kan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eines Resource-Editors in der betreffenden Men�leist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. Dazu sollte man sich aber mit einem Resourc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kennen, um nicht versehentlich Objektstrukturen durcheinanderzu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r SED mit einem trockenen Absturz quittie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en Eintr�ge in der Men�leiste sind vom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modus des SED abh�ngig. Diesen Modus kann ma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s gro�en Kn�pfe im oberen Bereich des Datenfensters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</w:t>
        <w:tab/>
        <w:tab/>
        <w:tab/>
        <w:t>zus�tzliche Men�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odus</w:t>
        <w:tab/>
        <w:t>RAM</w:t>
        <w:tab/>
        <w:tab/>
        <w:tab/>
        <w:tab/>
        <w:t>Funktionen zum Lesen und Schreiben,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und Speicher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assembler</w:t>
        <w:tab/>
        <w:t>Aufruf und Konfiguration des Dis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modus</w:t>
        <w:tab/>
        <w:tab/>
        <w:t>Floppy</w:t>
        <w:tab/>
        <w:tab/>
        <w:tab/>
        <w:t>Direktzugriff auf Sektoren und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er angeschlossenen Disketten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DC</w:t>
        <w:tab/>
        <w:tab/>
        <w:tab/>
        <w:tab/>
        <w:t>Direktzugriff auf den Floppy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Konfiguration, Diagnosehil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modus</w:t>
        <w:tab/>
        <w:tab/>
        <w:t>Sektor</w:t>
        <w:tab/>
        <w:tab/>
        <w:tab/>
        <w:t>Lesen, Schreiben, Vergleichen von Sek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Laufwerksinf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T</w:t>
        <w:tab/>
        <w:tab/>
        <w:tab/>
        <w:tab/>
        <w:t>Analyse und Manipulation der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</w:t>
        <w:tab/>
        <w:tab/>
        <w:tab/>
        <w:tab/>
        <w:t>Analyse und Manipulation von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eimodus</w:t>
        <w:tab/>
        <w:tab/>
        <w:t>File</w:t>
        <w:tab/>
        <w:tab/>
        <w:tab/>
        <w:t>�ffnen und Schlie�en von Dateien, Dateiinf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MDOS</w:t>
        <w:tab/>
        <w:tab/>
        <w:tab/>
        <w:t>Dateioperationen (Datei l�schen,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ttenmodus</w:t>
        <w:tab/>
        <w:t>Platte</w:t>
        <w:tab/>
        <w:tab/>
        <w:tab/>
        <w:t>Direktzugriff auf ACSI- und SCSI-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nrichten</w:t>
        <w:tab/>
        <w:tab/>
        <w:t>Formatieren, Partitionieren und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on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ichtigsten Funktionen der erweiterten Men�s si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nkombinationen erreichbar. Beispielswei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zum Lesen oder Schreiben des Datenpufferin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uf ALT-O und ALT-S, unabh�ngig vom ausgew�hl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das ist nat�rlich mit einem Resource-Editor konfigurier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Modusknopf bietet eine schnelle M�glichkeit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klick den Hilfedialog aufzu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3. Die Dial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e des SED bieten gegen�ber den vom Betriebssyst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gestellten Standarddialogen die folgenden Verbess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e sind frei beweglich (auf Eselsohr oder irgendwo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grund klicken und verschieben). Beim erneut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en sie an der Stelle, an die sie zuletzt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e sind durchblendbar (auf Eselsohr oder irgendwo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grund klicken, dabei die rechte Maustaste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-Taste gedr�ckt 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kreuzbare 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�pfe sind mit Kurztasten anw�hlbar (ALTERNATE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Knopf unterstrichenen Buchstaben dr�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e sind gepuffert und verursachen dadurch keine un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s beim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ertboxen k�nnen mehr als drei Auswahlkn�pfe und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Dialoge erscheinen wahlweise an der Position des Maus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icht zwingend in der Bildschirmmitte bzw.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zte Dialogposition (Men� "Option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instellungen/Ausgabe/Dialog zur Mausposition)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s praktisch auf Gro�bildsch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ED beim Start nicht gen�gend Speicher vorfinde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e nicht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sche Oberfl�che spiegelt die typische Arbeits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ED wieder. Zun�chst w�hlt man den Operationsmodus aus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m Datenfenster einen der f�nf Moduskn�pfe ("Speic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ppy", "Datei", "Disk", "Platte") anklickt. Dazu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nster �brigens nicht unbedingt zuoberst liegen.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er SED die variablen Elemente der Men�leiste 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 die Darstellung im Datenfenster neu auf. Au�erdem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n w�hrend der aktuellen Sitzung zuletzt ausgew�hlt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n Modus ein und zeigt ihn im Datenfenst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kann man die zum aktuellen Operationsmodus 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n der Men�leist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ielen Arbeiten mit dem SED w�re es allerdings l�s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immer wieder den Modus wechseln m��te,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g�ngliche Funktion aufzurufen. Daher kann man die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 rechts oben im Datenfenster mit beliebigen SED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en. Beim Start sind diese Kn�pfe bereits mit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vorbelegt. Durch einfachen Klick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Knopf l�st man die entsprechende Funkti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oppelklick kann man einen Knopf neu beleg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oppelklick erscheint ein Dialog. Darin kann man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amen des Knopfes �ndern. (Au�erdem ist dort b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Men�eintrag hinter dem Knopf steckt.) Ist ma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zufrieden, verl��t man den Dialog mit "So lassen"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ber tats�chlich eine neue Funktion auf den Knopf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 man den Dialog mit "Lernen". Nun kann man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Klicken auf einen der gro�en Moduskn�pfe)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modus sowie daraufhin (durch Anklicken im 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unktion in der Men�leist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also insgesamt drei M�glichkeiten, 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l�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Kurz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Anw�hlen in der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Anklicken eines der kleinen Kn�p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glauben, mit dieser L�sung einen vern�nftigen Kompro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zu haben zwischen schneller Bedienung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n, nicht zu sehr �berladenen Men�le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Funktion erscheint nun eventuell ein Dialo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rgendwelche Einstellungen zu machen sind. Eine SED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in der Regel den Inhalt des Datenfensters, sei 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sen eines neuen Blockes oder durch Modifik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uffers. Au�erdem werden eventuell Hilfs-, Stat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informationen in das Textfenster ausgegeben. (Das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vom SED automatisch nach oben gebracht, so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halt lesen k�nnen.) Sie k�nnen sich also beim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Texten im SED-Editor nicht darauf verlassen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einer SED-Funktion das Textfenster unbehelligt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t das Textfenster auch nicht gedacht: Die Edito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 es Ihnen erlauben, Statusausgaben des SED zu kom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 erg�nzen und in beliebige Dateien abzuspeicher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einen anderen Editor aufruf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Funktionen erlauben es, per Maus in die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en Daten im Textfenster zu klicken und so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auszul�sen. Beispielsweise gibt die Funktion "FAT zei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legung einer FAT ins Textfenster aus. Dabei ste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Datencluster ein Zeichen. Durch Anklicken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kann man nun herausfinden, welche anderen Clus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 Cluster geh�ren, oder aber man kan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s Datenfenster einlesen lassen. �hnliche Verkn�p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aten- und Textfenster gibt es auch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startet der SED im Diskmodus. Durch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en der Moduskn�pfe und Abspeicher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en/Einstellungen/sichern" kann man dies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r Editor im Daten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Inhalt des Datenfe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eingestelltem Modus enth�lt das Datenfenster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zeilen und Pufferinh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</w:t>
        <w:tab/>
        <w:tab/>
        <w:tab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odus</w:t>
        <w:tab/>
        <w:t>Die Statuszeile enth�lt nur die aktuelle Adres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uptspeicher (kann durch Anklicken ge�nd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 Datenpuffer steht der Inhalt des Speichers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gew�hlten Start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modus</w:t>
        <w:tab/>
        <w:tab/>
        <w:t>Die Statuszeile enth�lt (in dies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gaben �ber die aktuelle Spur ("Track")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uletzt gelesenen Sektor auf dieser Spu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sgew�hlte Seite, das aktuelle Laufwerk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zahl der gelesen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den Datenpuffer wird der Inhalt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ur gelesen und in spezieller Form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i bestimmten Funktionen enth�lt der Dat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ch nur einzelne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kmodus</w:t>
        <w:tab/>
        <w:tab/>
        <w:t>Die Statuszeile enth�lt Angaben �ber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ktuellen logischen Sektors, die aktuelle Cluster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ur, physikalischen Sektor und Seite, �ber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ufwerk sowie einen BIOS-Statu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 Datenpuffer steht der Inhalt des aktuellen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k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modus</w:t>
        <w:tab/>
        <w:tab/>
        <w:t>In der Statuszeile steht der Name der ausgew�hl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steht dieser Name nur aus Punkten, kann ma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lick auf die Statuszeile eine neue Datei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sonsten bekommt man durch Klick auf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i zus�tzliche Informationen �ber di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den Datenpuffer werden jeweils 32 KB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i eingelesen, er ist also ein Fenster in di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tenmodus</w:t>
        <w:tab/>
        <w:t>In der Statuszeile finden sich Angaben �ber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cknummer, Targetnummer, Ger�tenummer sowie ein Fehle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den Datenpuffer wird der ausgew�hlte Block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ktuellen Target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ursor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man mit den Cursortasten den Cursor im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herbewegen. Erreicht man dabei den unteren Rand des Fe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t der SED den Inhalt des Datenfensters. Wird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eines Blockes �berschritten, liest SED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rherigen Block ein. Wurde der Inhalt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s modifiziert, fragt SED zun�chst nach, ob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genommen gibt es im Datenfenster sogar zwei Cursor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daran, da� der Datenbereich das gleiche Byte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t, einmal als Hex-Byte und einmal als ASCII-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 der "aktive" Cursor, ein gef�lltes Quadrat, steht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ats�chlich den Inhalt des Datenpuffers �ndern,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bereich durch Eingabe eines ASCII-Zeichens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n Ziffern (0-9, A-F). Besondere Tasten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RIGHT</w:t>
        <w:tab/>
        <w:tab/>
        <w:t>In den ASCII-Teil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LEFT</w:t>
        <w:tab/>
        <w:tab/>
        <w:t>In den Hex-Teil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UP</w:t>
        <w:tab/>
        <w:tab/>
        <w:t>Im aktuellen Puffer nach oben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DOWN</w:t>
        <w:tab/>
        <w:tab/>
        <w:t>Im aktuellen Puffer nach unten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IGHT</w:t>
        <w:tab/>
        <w:tab/>
        <w:t>n�chsten Block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EFT</w:t>
        <w:tab/>
        <w:tab/>
        <w:t>vorherigen Block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ab/>
        <w:t>Cursor an den Puffer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HOME</w:t>
        <w:tab/>
        <w:tab/>
        <w:t>Cursor ans Puffe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ab/>
        <w:t>Hilfedialog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ab/>
        <w:t>letzte Editoraktion wider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dieser Funktionen lassen sich auch einfachen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Um zwischen ASCII- und Hex-Teil zu wechseln, kl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fach mit der Maus an die Stelle, an der man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will. Zum Bl�ttern und Bewegen im Puffer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tikalen Scrollelemente des Datenfensters. Zum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Mediums und Einlesen des n�chsten oder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ienen die horizontalen Scroll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Um das Scrolling zu beschleunigen, kann ma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nstellungen/Ausgabe/Schiebebalken immer" das 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orizontalen und vertikalen Scrollbalken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inuierlichen Bl�tterns durch ein Medium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dabei aber leichter die �bersicht verlier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as nur auf sehr langsamen Rechnern tun, beispiel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normalen MegaST ohne Softwareblitter (wir emp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I). Wir haben uns bem�ht, die Darstell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eschwindigkeit im Datenfenster - soweit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berer Programmierung m�glich -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Block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Version des SED unterst�tzt nicht das Cut/Copy/Pa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pt anderer Programme, die Blockoperationen biet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daran, da� dieses Konzept nicht so recht in einen Disk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 will: Wollte man aus einem Sektor (fester L�nge!)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per "Cut" herausschneiden, was passiert dan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 Sektorinhalt? Wohin rutscht der Rest eines Sek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n einer bestimmten Stelle mit "Paste" Dat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tionen "Cut" und "Paste" fehlen daher. Au�erdem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r Zeit) das Clipboard nicht unterst�tzt, weil mi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en Daten aus dem Datenfenster eigentlich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wieder etwas anfangen k�nnte, nicht aber ande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a eigentlich der Sinn des Clipboards ist. Andersh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auch keine anderen definierten Clipboard-Forma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D sinnvoll lesen k�nnte. An dieser Einschr�nkung k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aber nicht fest; sollte uns ein vern�nftiger Vorschla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naustausch mit dem SED einfallen oder 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bauen wir das gern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lassen sich durch Aufziehen mit der Mau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�t man beim Aufziehen an Fenstergrenzen, scrollt SE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inhalt automatisch weiter, allerdings nur bis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des Puffers. Eine weitere Besonderheit: Ein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r Block gilt nicht etwa nur f�r den gerade eingele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sondern generell f�r den Datenpuffer. Markier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in einem Bootsektor einen Eintrag in d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ls Block und liest dann einen anderen Bootsekto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, ist auch dort der betreffende Eintrag al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. Das mag zun�chst etwas verwirren, ist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�glichen Arbeit oft sehr n�tzlich, weil man s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einfach eine visuelle Marke 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lassen sich sowohl im Hex- als auch im ASCII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iehen. Sobald ein Block markiert ist, stehen f�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Operationen in den Men�s "Datei" und "Bearbei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 Beim Speichern und Drucken von Daten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nach, ob der markierte Block oder der komplette Puffer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erden soll. Unter "Bearbeiten" finde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lock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 markieren</w:t>
        <w:tab/>
        <w:t>^B</w:t>
        <w:tab/>
        <w:tab/>
        <w:t>Anfang eines Blockes von Hand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 markieren      ^K      Ende eines Blockes von Hand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s ausw�hlen     ^A      Kompletten Puffer als Block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ierung l�schen  ^H      Blockmarkierung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llen              #F</w:t>
        <w:tab/>
        <w:tab/>
        <w:t>Block mit dem Wert desjenig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�llen, wo der Cursor gerad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F-Taste legen   ^T</w:t>
        <w:tab/>
        <w:tab/>
        <w:t>Markierten Block auf eine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legen. Von dort kann er d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infachen Tastendruck in d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Textfenster</w:t>
        <w:tab/>
        <w:tab/>
        <w:t>#T</w:t>
        <w:tab/>
        <w:tab/>
        <w:t>Blockinhalt als ASCII-Zeichenkett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extfenster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n            ^C      Block an die aktuelle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-Blockpr�fsumme  #C</w:t>
        <w:tab/>
        <w:tab/>
        <w:t>CRC-Pr�fsumme �ber den markiert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Block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Blo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n Block markiert, wird dessen Inhalt (bis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von maximal sechs Bytes) beim "Suchen&amp;Ersetzen"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uchmuster vorgegeben. Auf diese Weise lassen sich seh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ettete Suchen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4. Besondere Editor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arbeiten/Widerrufen" (UNDO)</w:t>
        <w:tab/>
        <w:tab/>
        <w:t>Letzte Edito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r�ckg�ngig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M</w:t>
        <w:tab/>
        <w:tab/>
        <w:tab/>
        <w:tab/>
        <w:tab/>
        <w:tab/>
        <w:tab/>
        <w:t>Inhalt der ersten 512 Byt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Puffers auf die magische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$1234 erg�nzen. Dabei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letzten zwei Bytes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odifiziert. Sehr n�tzlich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ausf�hrbare Bootsektoren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Optionen: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Einstellungen/Ausgabe/Cursorblink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Blinkgeschwindigkeit (in ms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den Cursor einstellen. Tr�g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hier eine 0 ein, bli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Cursor gar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nstellungen/Ausgabe/Tabulator"</w:t>
        <w:tab/>
        <w:t>Tabulatorbreite (nur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f�r das Textfenster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r Editor im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eweg: Dieser Editor ist eigentlich nur dazu gedacht, um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Ausgaben des SED im Textfenster anzuf�gen und das Ergebni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 abzuspeichern. Daraus erkl�ren sich au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und Merkw�rdigkeiten diese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Operationen entsprechen denen des Datenfensters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usnahmen und 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Cursor hat im Textfenster die Form eines senkrechten St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Textfenster hat eine feste maximale L�nge. Diese L�ng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Einstellungen/Ausgabe" neu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RETURN an beliebiger Position kann eine neue Zeile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IFT-LEFT bewegt den Cursor an den Zeilenanfang, SHIFT-RIGH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IFT-UP/DOWN und CTRL-UP/DOWN bewirken dassel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 r�ckt auf die n�chste Tabulatorposition (Tabulator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instellbar im Men� Optionen unter "Einstellungen/Ausgabe/Tabulat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 kann nur �nderungen innerhalb der zuletzt ge�nder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kg�ngig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Klick in die Infozeile kann man eine Datei in den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 Men� "Optionen" kann man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instellungen/Ausgabe/Textausgaben sammeln" einstell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aben, die der SED ins Textfenster macht, den vorherig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sollen oder ob die neue Ausgabe hinter den aktuell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f�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Textfenster oben liegt, wirken die Operationen im "Datei"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usgabe von Pufferinhalten auf das Textfenster, ansonsten 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gemeine Men�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erden die Funktionen beschrieben, die ma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erreichbaren Men�s findet, also unter "SED", "Date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rbeiten", "Suchen" und "Optio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as Men� "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 enth�lt nur einen Eintrag "�ber mich". W�hlt ma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aus, erh�lt man eine kleine Notiz �ber den Nam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. Man hat die Auswahl unter vier Kn�p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ster</w:t>
        <w:tab/>
        <w:t>Hinweise zum SCHEIBENKLEISTER und zur KLEISTERSCHE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  <w:tab/>
        <w:tab/>
        <w:tab/>
        <w:t>Copyright-Notiz zum 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  <w:tab/>
        <w:tab/>
        <w:t>Verzweigt in den Hilf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e</w:t>
        <w:tab/>
        <w:tab/>
        <w:t>Dialog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ann man in diesem Men� nat�rlich Accessories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unter MultiTOS/MultiGEM auch parallel laufende Applika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as Men� "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Das Men� "Bearbei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Das Men� "Suc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Das Men�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s�tzliche Men�s im Speicher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Zus�tzliche Men�s im Floppy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Zus�tzliche Men�s im Datei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Zus�tzliche Men�s im Disk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Zus�tzliche Men�s im Platten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"H": Aufbau der HLP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LP-Datei enth�lt Texte, die man w�hrend des Betriebs des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fen kann. Darin sind die wichtigsten Hinweise zur Bedie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, aber auch zu Diskettenstrukturen abgelegt. Die Datei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ASCII-Text und kann auch um neue Themengebiete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Jedes Themengebiet wird in der HLP-Datei mit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et, die einen Bindestrich und direkt darauf die Bezei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ngebietes enth�l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Extrakt aus einer HLP-Datei folgt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992 Anton Stepper, Claus B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 ist ein Teil der Kleisterscheibe, der Diskette zum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ibenkleister - Massenspeicher am ST",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 Software, keine PD-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Ende des Extrakt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 ein Themengebiet "Copyright" er�ffnet, das d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-Dialogbox des SED angeboten wird. Insgesamt dar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-Datei maximal 15 Themengebiete enthalten. Di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Themengebietes sollte nicht l�nger als 13 Zeich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sie komplett in der Auswahlliste der Hilfe-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 kann. Ist die Bezeichnung l�nger,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alogbox auf 13 Zeich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Men�s steht "^" f�r die CTRL-Taste und #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. Spezielle Tastenkombin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PACE         :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  DOWN    : Seite rauf/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RIGHT   : Cursor wechselt zwischen Hex- und ASCII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HOME HOME    : Zum Ende / Anfang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      : Pr�fsumme der ersten 256 Worte im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$1234 erg�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eines DOS/TOS-Verzeichniseint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52 55 4D 4D 45 4C 20 54 53 54 10 00 00 00 00   GRUMMEL T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00 00 86 03 46 0C 02 00 98 13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--------# #---# #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il�nge (Intel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-Cluster (Intel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um und Uhrzeit (siehe Buch, Kapit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des Attribut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|  -&gt;  : $01  schreibgesch�tz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---&gt;  : $02  versteck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 -----&gt;  : $04  Syste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 -------&gt;  : $08  Di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---------&gt;  : $10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-----------&gt;  : $20  Archiv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------------&gt;  : $40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&gt;  : $80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-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FF FF 04 00 05 00 06 00 FF FF FF FF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intrag 3 zeigt auf Cluster 4 (Intel-Form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eigt auf 5, 5 zeigt auf 6, und der ist der letz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Bit-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FF FF 03 40 00 FF 0F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# =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## =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intrag 2 zeigt auf Cluster 3, 3 zeigt au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ist der letz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8-09-10         Seri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12            Bytes pro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   Sektoren pr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-15            reservierte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      Anzahl der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-18            Einr�ge im Wurz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-20            Anzahl der Sektore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-23            Sektoren pro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-25            Sektoren pr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-27            Anzahl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g.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"Date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n...            ^O        Datei in Puffer/Textfens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n             ^S        Oberstes Fenster/Block zur�ck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n als...      ^M        Oberstes Fenster/Block in Datei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uch als Hex-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...          ^P        Block/Puffer/Textfenster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starten... ^E        Anderes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aufrufen...   ^Z        Zum Ausf�hren von Shell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 tauschen    ^W        hinteres Fenster nach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n             ^Q        SED verlassen (auch mit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"Bearbeite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rufen        UNDO        �nderungen im Puffer zur�ck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ang markieren    ^B        Blockanfang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markieren      ^K        Blockende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ausw�hlen     ^A        ganzen Puffer als Block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ung l�schen  ^H        Blockmark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llen              #F        Block mit Byte unter Cursor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F-Taste legen   ^T        Block auf Funktionstaste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Textfenster     #T        Block als ASCII-Text ins Textfenster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           ^C        Block an die Cursorposition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-Blockpr�fsumme  #C        CRC-Pr�fsumme �ber Block 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lockanfang               Cursor z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lockende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"Suche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 + Ersetzen   ^F        Suchen (Hex,Bin�r,Dezimal,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suchen        ^G        Nochmal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tt suchen     #Q        bis zum End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setzen...              Adre�offset f�r Anzeig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dresse...       #A        An eine Ausgabeadresse 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"Option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...              Verschiedene System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...              Divers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enst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seite...                Fehlerseite anzeigen od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tei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n...            #O       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schreiben #S       ge�nderten Puffer zur�ck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en                     Datei 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..              ^I       Datei INFO anzeigen (�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ben...                   Datei als DUMP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eichen...                2 Dateien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kopieren...             Datei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l�schen...              Date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finden...               Dateinamenfragment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Liste                   Dateiliste mittels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teilen                  Datei in zwei neue Datei-Teile auf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zusammenf�gen         2 Dateien zu einer dritten zusamme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n...           #O         Sektor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n...       #S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vorw�rts              Logischen Clust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r�ckw�rts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eichen...                2 Laufwerke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l�schen                  Disk physikalisch l�sch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pr�fen                   Sektoren lesen (evtl. Defekte mark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sinfo      ^I         INFO �ber ei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bearbeiten...             FAT lesen-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einer Datei/Ordner    Clusternummern einer Datei/Ordn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FAT 1                     1.Sektor der FAT 1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FAT 2                     1.Sektor ..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s vergleichen              beide FAT's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optimal                   berechnen der optimalen Clustergr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pr�fen                    FAT auf logische Fehler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anzeigen                  FAT graphisch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enennen...                 Ordner umbenn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en...                  Verzeichnis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retten...               Versuch gel�schte Datei(en) zu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e anzeigen...             Alle Pfade eines Laufwerk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liste...               Alle Datei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/DIR laden...              gesicherte FAT/DI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/DIR sichern...            FAT+DIR auf Diskette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Wurzelverz.               1.Sektor des Rootverzeichnisses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inem Ordner...            beliebiegen Verzeichnissektor   ein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iche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n...          #O          RAM in Puffer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n...      #S          Puffer zur�ck in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est...               kleiner RAM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nzeigen              na w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...                      Speicherbereich von Diskette ins RA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...                  ...             auf Diskette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ieren...            Disassemble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...              SED-Monitor oder Tempe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laden...             Programm laden, relozieren +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entfernen...         Speicher frei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tt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lesen...     #O         physikalischen Block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chreiben... #S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ektor         ^I         Rootsektor auswerten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ten suchen                DMA-Bus durchsuchen und evtl.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esen               MODE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tzen              MO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k                     Statistikfunktion der Plat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schutz                 bei SH205 und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 schicken...          Kommando an die Platte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kalisch kopieren         Bl�cke physikalisch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n/Ausparken              Platte parken - entp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eren                   Platte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test...                BAD-SEKTOR-LIST in FAT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ktliste bearbeiten        defekte Sektoren nachtr�glich in FAT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ieren...             Platte parti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l�schen             Partition l�schen (SOFT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einrichten            zum Booten von der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entfernen             dasselbige ab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ichern...           ROOT und BOOT-Sektoren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restaurieren...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oppy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lesen                   Spur lesen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schreiben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felder lesen           alle Addressfelder lesen +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   analysieren          Spur analysieren (Mit Sektoren 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nalysieren          Ganze Disket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   analysieren          evtl. ge�nderten Puff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fo          ^I         Spurinfo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or lesen                  Sektor mit FDC-Direktprogrammierung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or schreiben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hzahl messen               Floppydreh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schutz                 Schreibschutz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fjustierung                zum Einstellen defekt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raten                     Stepraten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schreiben              Diskette mit beliebigem Muster be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erstellen               Track zusammen bas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 wandeln                Puffer zum schreiben c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